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 заметку студентам, получающим пенсию по потере кормильц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правление Пенсионного фонда в Волховском районе напоминает студентам (в возрасте от 18 до 23 лет, получающим  страховые и социальные пенсии по случаю потери кормильца (СПК), и пенсионерам, имеющим на своем иждивении обучающихся детей старше 18 лет, выплата пенсии по СПК или повышенной фиксированной выплаты к страховой пенсии может осуществляться только при условии очного обучения получателя пенсии по СПК или иждивен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тверждающим документом является справка из учебного заведения, в которой должна быть указана  очная форма обучения и период обу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учатель пенсии по СПК или  страховой пенсии с учетом иждивенца обязан извещать территориальный орган ПФР о наступлении обстоятельств, влекущих изменение размера пенсии или прекращение ее выплаты  (в том числе при переводе в другое учебное заведение) не позднее следующего рабочего дня после наступления соответствующих обстоя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 избежание необоснованных выплат пенсий тем молодым людям, которые прекратили учебу по разным причинам ранее установленного срока, необходимо предоставить справку об отчислении из учебного заведения в Управление ПФР по месту получения пенс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ращаем ваше внимание, что переплата пенсии, допущенная по вине их получателей из-за несвоевременного предоставления такой информации, подлежит возмещению за весь период, в течение которого производилась неправомерная выпла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правки по телефону (81363)28726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отдела выплаты пенсий и иных социальных выпла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правления Пенсионного фонда РФ в Волховском район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0" w:name="__DdeLink__8_151341829"/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>(межрайонное)                                                                                    С.В.Иванова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ЛОМе" w:cs="Mangal"/>
      <w:color w:val="00000A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17:00Z</dcterms:created>
  <dc:creator>057052-00007</dc:creator>
  <dc:description/>
  <cp:keywords/>
  <dc:language>en-US</dc:language>
  <cp:lastModifiedBy>057052-00007</cp:lastModifiedBy>
  <dcterms:modified xsi:type="dcterms:W3CDTF">2018-05-17T10:18:00Z</dcterms:modified>
  <cp:revision>1</cp:revision>
  <dc:subject/>
  <dc:title>На заметку студентам, получающим пенсию по потере кормильца</dc:title>
</cp:coreProperties>
</file>