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jc w:val="both"/>
        <w:rPr>
          <w:sz w:val="36"/>
          <w:szCs w:val="36"/>
        </w:rPr>
      </w:pPr>
      <w:r>
        <w:rPr>
          <w:rStyle w:val="StrongEmphasis"/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              </w:t>
      </w:r>
      <w:r>
        <w:rPr>
          <w:rStyle w:val="StrongEmphasis"/>
          <w:rFonts w:cs="Times New Roman" w:ascii="Times New Roman" w:hAnsi="Times New Roman"/>
          <w:color w:val="000000"/>
          <w:sz w:val="36"/>
          <w:szCs w:val="36"/>
          <w:shd w:fill="FFFFFF" w:val="clear"/>
        </w:rPr>
        <w:t>Федеральная социальная доплата к пенс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В соответствии с законодательством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в Ленинградской области с 01.01.2010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установлена федеральная социальная доплата к пенсии(ФСД) </w:t>
      </w:r>
      <w:r>
        <w:rPr>
          <w:rFonts w:cs="Times New Roman" w:ascii="Times New Roman" w:hAnsi="Times New Roman"/>
          <w:b/>
          <w:color w:val="333333"/>
          <w:sz w:val="32"/>
          <w:szCs w:val="32"/>
          <w:u w:val="single"/>
          <w:shd w:fill="FFFFFF" w:val="clear"/>
        </w:rPr>
        <w:t>неработающим</w:t>
      </w:r>
      <w:r>
        <w:rPr>
          <w:rFonts w:cs="Times New Roman" w:ascii="Times New Roman" w:hAnsi="Times New Roman"/>
          <w:b/>
          <w:color w:val="333333"/>
          <w:sz w:val="32"/>
          <w:szCs w:val="32"/>
          <w:u w:val="single"/>
        </w:rPr>
        <w:t xml:space="preserve"> пенсионерам</w:t>
      </w:r>
      <w:r>
        <w:rPr>
          <w:rFonts w:cs="Times New Roman" w:ascii="Times New Roman" w:hAnsi="Times New Roman"/>
          <w:color w:val="000000"/>
          <w:sz w:val="32"/>
          <w:szCs w:val="32"/>
        </w:rPr>
        <w:t>, чей суммарный доход не превышает прожиточного минимума для пенсионера, установленного в  регион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 2018 году прожиточный минимум пенсионера по Ленинградской области составляет 8726 руб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Получатель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федеральной социальной доплаты к пенсии во избежание переплат </w:t>
      </w:r>
      <w:r>
        <w:rPr>
          <w:rFonts w:cs="Times New Roman" w:ascii="Times New Roman" w:hAnsi="Times New Roman"/>
          <w:color w:val="333333"/>
          <w:sz w:val="32"/>
          <w:szCs w:val="32"/>
        </w:rPr>
        <w:t>обязан безотлагательно извещать     Управление Пенсионного фонда, осуществляющее пенсионное обеспечение, о поступлении на работу или выполнении иной деятельности (например, о получении свидетельства индивидуального предпринимателя или о прохождении учебной практики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Специалистами Управления ПФР проводятся регулярные проверки,  в результате которых выявляются факты необоснованной выплаты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федеральной социальной доплаты к пенсии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по причине не извещения или несвоевременного извещения со стороны получателей пенсий о факте трудоустройств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Излишне выплаченные суммы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федеральной социальной доплаты к пенсии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по вине получателя пенсии подлежат взысканию в установленном законом порядке, в том числе и судебном с возмещением судебных издерже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>Справки по телефону (81363)28726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отдела выплаты пенсий и иных социальных выпла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правления Пенсионного фонда РФ в Волховском рай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межрайонное)                                                                                    С.В.Ив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12:00Z</dcterms:created>
  <dc:creator>057052-00007</dc:creator>
  <dc:description/>
  <cp:keywords/>
  <dc:language>en-US</dc:language>
  <cp:lastModifiedBy>057052-00007</cp:lastModifiedBy>
  <dcterms:modified xsi:type="dcterms:W3CDTF">2018-05-17T10:14:00Z</dcterms:modified>
  <cp:revision>1</cp:revision>
  <dc:subject/>
  <dc:title>               Федеральная социальная доплата к пенсии</dc:title>
</cp:coreProperties>
</file>